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REGULAMIN PRAKTYK ZAWODOWYCH</w:t>
      </w:r>
    </w:p>
    <w:p>
      <w:pPr>
        <w:pStyle w:val="Normal"/>
        <w:ind w:right="-9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na kierunku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KOSMETOLOGIA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studia I stopnia profil praktyczny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35"/>
        <w:ind w:left="10" w:hanging="0"/>
        <w:jc w:val="both"/>
        <w:rPr>
          <w:rFonts w:ascii="Times New Roman" w:hAnsi="Times New Roman" w:eastAsia="Times New Roman" w:cs="Times New Roman"/>
          <w:iCs/>
          <w:sz w:val="22"/>
        </w:rPr>
      </w:pPr>
      <w:r>
        <w:rPr>
          <w:rFonts w:eastAsia="Times New Roman" w:cs="Times New Roman" w:ascii="Times New Roman" w:hAnsi="Times New Roman"/>
          <w:iCs/>
          <w:sz w:val="22"/>
        </w:rPr>
        <w:t xml:space="preserve">Niniejszy Regulamin określa zasady i formę odbycia praktyk zawodowych przewidzianych w planie studiów na kierunku </w:t>
      </w:r>
      <w:r>
        <w:rPr>
          <w:rFonts w:eastAsia="Times New Roman" w:cs="Times New Roman" w:ascii="Times New Roman" w:hAnsi="Times New Roman"/>
          <w:i/>
          <w:sz w:val="22"/>
        </w:rPr>
        <w:t>kosmetologia</w:t>
      </w:r>
      <w:r>
        <w:rPr>
          <w:rFonts w:eastAsia="Times New Roman" w:cs="Times New Roman" w:ascii="Times New Roman" w:hAnsi="Times New Roman"/>
          <w:iCs/>
          <w:sz w:val="22"/>
        </w:rPr>
        <w:t xml:space="preserve">. Praktyki zawodowe pełnią ważną funkcję w procesie przygotowania zawodowego absolwentów oraz stanowią integralną część procesu kształcenia i podlegają obowiązkowemu zaliczeniu. 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Cs/>
          <w:sz w:val="22"/>
        </w:rPr>
      </w:pPr>
      <w:r>
        <w:rPr>
          <w:rFonts w:eastAsia="Times New Roman" w:cs="Times New Roman" w:ascii="Times New Roman" w:hAnsi="Times New Roman"/>
          <w:iCs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30" w:leader="none"/>
        </w:tabs>
        <w:spacing w:lineRule="atLeast" w:line="0"/>
        <w:ind w:left="5030" w:hanging="16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1</w:t>
      </w:r>
    </w:p>
    <w:p>
      <w:pPr>
        <w:pStyle w:val="Normal"/>
        <w:spacing w:lineRule="atLeast" w:line="0"/>
        <w:ind w:left="353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OSTANOWIENIE OGÓLN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232"/>
        <w:ind w:left="10" w:hanging="10"/>
        <w:rPr/>
      </w:pPr>
      <w:r>
        <w:rPr>
          <w:rFonts w:eastAsia="Times New Roman" w:cs="Times New Roman" w:ascii="Times New Roman" w:hAnsi="Times New Roman"/>
          <w:sz w:val="22"/>
        </w:rPr>
        <w:t>Student ma obowiązek odbycia i zaliczenia wszystkich praktyk programowych przewidzianych w planie studiów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/>
      </w:pPr>
      <w:r>
        <w:rPr>
          <w:rFonts w:eastAsia="Times New Roman" w:cs="Times New Roman" w:ascii="Times New Roman" w:hAnsi="Times New Roman"/>
          <w:sz w:val="22"/>
        </w:rPr>
        <w:t xml:space="preserve">Program i sposób zaliczania praktyk studenckich określa niniejszy </w:t>
      </w:r>
      <w:r>
        <w:rPr>
          <w:rFonts w:eastAsia="Times New Roman" w:cs="Times New Roman" w:ascii="Times New Roman" w:hAnsi="Times New Roman"/>
          <w:i/>
          <w:sz w:val="22"/>
        </w:rPr>
        <w:t>Regulamin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0" w:leader="none"/>
        </w:tabs>
        <w:spacing w:lineRule="atLeast" w:line="0"/>
        <w:ind w:left="230" w:hanging="230"/>
        <w:rPr/>
      </w:pPr>
      <w:r>
        <w:rPr>
          <w:rFonts w:eastAsia="Times New Roman" w:cs="Times New Roman" w:ascii="Times New Roman" w:hAnsi="Times New Roman"/>
          <w:sz w:val="22"/>
        </w:rPr>
        <w:t>Praktyki zawodowe mogą być realizowane w kraju i za granicą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8" w:leader="none"/>
        </w:tabs>
        <w:spacing w:lineRule="auto" w:line="232"/>
        <w:ind w:left="10" w:hanging="10"/>
        <w:rPr/>
      </w:pPr>
      <w:r>
        <w:rPr>
          <w:rFonts w:eastAsia="Times New Roman" w:cs="Times New Roman" w:ascii="Times New Roman" w:hAnsi="Times New Roman"/>
          <w:sz w:val="22"/>
        </w:rPr>
        <w:t>Łączna liczba godzin realizowanych praktyk wynosi 960 h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8" w:leader="none"/>
        </w:tabs>
        <w:spacing w:lineRule="auto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320 h po II semestrze - 8 punktów ECTS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8" w:leader="none"/>
        </w:tabs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 xml:space="preserve">320 h po IV semestrze - 8 punktów ECTS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38" w:leader="none"/>
        </w:tabs>
        <w:spacing w:lineRule="auto" w:line="232"/>
        <w:rPr/>
      </w:pPr>
      <w:r>
        <w:rPr>
          <w:rFonts w:eastAsia="Times New Roman" w:cs="Times New Roman" w:ascii="Times New Roman" w:hAnsi="Times New Roman"/>
          <w:sz w:val="22"/>
        </w:rPr>
        <w:t>320 h w czasie VI semestru- 8 punktów ECTS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30" w:leader="none"/>
        </w:tabs>
        <w:spacing w:lineRule="atLeast" w:line="0"/>
        <w:ind w:left="5030" w:hanging="16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2</w:t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ELE PRAKTYK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elem studenckich praktyk zawodowych jest kształcenie umiejętnoś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spółpracy z pracownikami podmiotów gospodarczych,</w:t>
      </w:r>
    </w:p>
    <w:p>
      <w:pPr>
        <w:pStyle w:val="Normal"/>
        <w:spacing w:lineRule="exact" w:line="3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rozpoznawania i rozwiązywania problemów zgodnie z zasadami etyki podczas wykonywania zadań zawodowych,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stosowania wiedzy teoretycznej i praktycznej zdobytej w toku studiów w praktyce,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0" w:leader="none"/>
        </w:tabs>
        <w:spacing w:lineRule="atLeast" w:line="0"/>
        <w:ind w:left="250" w:hanging="25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nania własnych możliwości na rynku pracy,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/>
      </w:pPr>
      <w:r>
        <w:rPr>
          <w:rFonts w:eastAsia="Times New Roman" w:cs="Times New Roman" w:ascii="Times New Roman" w:hAnsi="Times New Roman"/>
          <w:sz w:val="22"/>
        </w:rPr>
        <w:t>nawiązania kontaktów zawodowych, umożliwiających wykorzystanie ich w momencie poszukiwania pracy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30" w:leader="none"/>
        </w:tabs>
        <w:spacing w:lineRule="atLeast" w:line="0"/>
        <w:ind w:left="5030" w:hanging="16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3</w:t>
      </w:r>
    </w:p>
    <w:p>
      <w:pPr>
        <w:pStyle w:val="Normal"/>
        <w:spacing w:lineRule="atLeast" w:line="0"/>
        <w:ind w:left="385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ROGRAM PRAKTYK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2" w:leader="none"/>
        </w:tabs>
        <w:spacing w:lineRule="auto" w:line="235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tudent realizuje praktyki w okresie wakacyjnym po II i IV semestrze oraz w trakcie trwania VI semestru. Istnieje możliwość odbywania praktyk w trakcie trwania roku akademickiego z jednoczesnym zachowaniem wymiaru praktyk w przeliczeniu na liczbę godzin - na wniosek studenta za zgodą Dziekana Wydziału.</w:t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1" w:leader="none"/>
        </w:tabs>
        <w:spacing w:lineRule="auto" w:line="235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zed rozpoczęciem praktyki student powinien podpisać umowę i przygotować się do jej odbycia poprzez zapoznanie się z: celem praktyki, regulaminem praktyk, harmonogramem praktyk, podstawowymi przepisami prawa pracy, rozporządzeniami wykonawczymi dotyczącymi praktyk.</w:t>
      </w:r>
    </w:p>
    <w:p>
      <w:pPr>
        <w:pStyle w:val="Normal"/>
        <w:spacing w:lineRule="exact" w:line="2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 praktyk obejmuje: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poznanie się z organizacją, funkcjonowaniem jednostki organizacyjnej, w której realizowane są praktyki studenckie;</w:t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1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nanie konkretnych zadań i czynności określonych w harmonogramie praktyk zawodowych, zawartych w programie kształcenia.</w:t>
      </w:r>
    </w:p>
    <w:p>
      <w:pPr>
        <w:pStyle w:val="Normal"/>
        <w:spacing w:lineRule="exact" w:line="3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7338"/>
          <w:pgMar w:left="1070" w:right="826" w:gutter="0" w:header="0" w:top="12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324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Zakres praktyk powinien być zgodny z realizowanym programem studiów na kierunku </w:t>
      </w:r>
      <w:r>
        <w:rPr>
          <w:rFonts w:eastAsia="Times New Roman" w:cs="Times New Roman" w:ascii="Times New Roman" w:hAnsi="Times New Roman"/>
          <w:i/>
          <w:sz w:val="22"/>
        </w:rPr>
        <w:t>kosmetologia,</w:t>
      </w:r>
      <w:r>
        <w:rPr>
          <w:rFonts w:eastAsia="Times New Roman" w:cs="Times New Roman" w:ascii="Times New Roman" w:hAnsi="Times New Roman"/>
          <w:sz w:val="22"/>
        </w:rPr>
        <w:t xml:space="preserve"> a także powinien stwarzać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możliwości gromadzenia: materiałów, wiedzy,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doświadczenia niezbędnych do podjęcia pracy w zawodzie.</w:t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2"/>
        </w:rPr>
        <w:t>§ 4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ORGANIZACJA I PRZEBIEG PRAKTYK</w:t>
      </w:r>
    </w:p>
    <w:p>
      <w:pPr>
        <w:pStyle w:val="Normal"/>
        <w:spacing w:lineRule="exact" w:line="249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udent samodzielnie wskazuje jednostkę organizacyjną, która wyrazi gotowość jego przyjęcia na praktykę. Może także skorzystać ze wsparcia Uczelni w tym zakresie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4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Umowa z instytucją, w której realizowane będą praktyki zawodowe, zostaje podpisana przed rozpoczęciem praktyk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7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kumentację dotyczącą praktyk, będącą podstawą zaliczenia praktyk, stanowią: dziennik praktyk, świadectwo odbycia praktyki i siatki oceny praktyki studenta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czas praktyki student realizuje zadania zgodnie z przyjętym harmonogramem praktyk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3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udent prowadzi na bieżąco dokumentację w dzienniku praktyk w postaci zapisów czynności wykonywanych podczas praktyki, potwierdzoną czytelną pieczątką placówki i podpisem zakładowego opiekuna praktyki.</w:t>
      </w:r>
    </w:p>
    <w:p>
      <w:pPr>
        <w:pStyle w:val="Normal"/>
        <w:spacing w:lineRule="exact" w:line="3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Nadzór dydaktyczno-wychowawczy nad praktykami sprawuje kierunkowy opiekun praktyk, wybrany spośród nauczycieli akademickich.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/>
      </w:pPr>
      <w:r>
        <w:rPr>
          <w:rFonts w:eastAsia="Times New Roman" w:cs="Times New Roman" w:ascii="Times New Roman" w:hAnsi="Times New Roman"/>
          <w:sz w:val="22"/>
        </w:rPr>
        <w:t>Do zadań kierunkowego opiekuna praktyk zawodowych należy w szczególności: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30" w:leader="none"/>
        </w:tabs>
        <w:spacing w:lineRule="atLeast" w:line="0"/>
        <w:ind w:left="23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- nadzór nad przebiegiem praktyk,</w:t>
      </w:r>
    </w:p>
    <w:p>
      <w:pPr>
        <w:pStyle w:val="Normal"/>
        <w:spacing w:lineRule="exact" w:line="2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50" w:leader="none"/>
        </w:tabs>
        <w:spacing w:lineRule="atLeast" w:line="0"/>
        <w:ind w:left="25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ocena dokumentacji dostarczonej przez studentów z odbytych praktyk,</w:t>
      </w:r>
    </w:p>
    <w:p>
      <w:pPr>
        <w:pStyle w:val="Normal"/>
        <w:tabs>
          <w:tab w:val="clear" w:pos="720"/>
          <w:tab w:val="left" w:pos="250" w:leader="none"/>
        </w:tabs>
        <w:spacing w:lineRule="atLeast" w:line="0"/>
        <w:ind w:left="25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- zaliczenie praktyk poprzez dokonanie wpisu do indeksu oraz dziennika praktyk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1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8. Nauczyciele akademiccy, wyznaczeni przez Dziekana Wydziału, mają prawo kontroli praktyki zawodowej       w miejscu jej wykonywania. </w:t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§ 5</w:t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WARUNKI ZALICZENIA PRAKTYKI</w:t>
      </w:r>
    </w:p>
    <w:p>
      <w:pPr>
        <w:pStyle w:val="Normal"/>
        <w:spacing w:lineRule="exact" w:line="259"/>
        <w:jc w:val="bot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arunkiem zaliczenia praktyki zawodowej jest uzyskanie wiedzy, umiejętności i kompetencji (efektów uczenia się) zestawionych w szczegółowym programie praktyki (moduł kształcenia - praktyki) oraz przedłożenie przez studenta stosownej dokumentacji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8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ktykę zalicza nauczyciel akademicki, będący opiekunem praktyk zawodowych z ramienia uczelni, na podstawie dziennika praktyk, świadectwa odbycia praktyki i siatki oceny praktyki student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8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wniosek studenta na poczet praktyki zawodowej można zaliczyć czynności wykonywane przez studenta w ramach zatrudnienia, stażu lub wolontariatu, jeżeli umożliwiły one uzyskanie efektów uczenia się określonych w programie studiów dla praktyk zawodowyc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8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niosek, o którym mowa w ust.3, należy złożyć przed rozpoczęciem praktyki. Do wniosku należy dołączyć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8" w:leader="none"/>
        </w:tabs>
        <w:spacing w:lineRule="auto" w:line="232"/>
        <w:ind w:left="370" w:hanging="8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twierdzenie zatrudnienia, stażu lub wolontariatu wraz ze wskazaniem okresu realizacj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8" w:leader="none"/>
        </w:tabs>
        <w:spacing w:lineRule="auto" w:line="232"/>
        <w:ind w:left="370" w:hanging="8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kres obowiązków i realizowanych zadań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8" w:leader="none"/>
        </w:tabs>
        <w:spacing w:lineRule="auto" w:line="232"/>
        <w:ind w:left="370" w:hanging="8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ne dokumenty poświadczające realizację czynności w ramach zatrudnienia, stażu czy wolontariatu mogących być podstawą do zaliczenia praktyk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8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aktyki zawodowe wpisuje się do indeksu elektronicznego i karty okresowych osiągnięć wraz z innymi zajęciami dydaktycznymi ustalonymi w planie studiów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2" w:leader="none"/>
        </w:tabs>
        <w:spacing w:lineRule="auto" w:line="232"/>
        <w:ind w:left="10" w:hanging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liczenie praktyk zawodowych jest warunkiem zaliczenia semestru, którego program przewiduje realizację tych zajęć.</w:t>
      </w:r>
    </w:p>
    <w:p>
      <w:pPr>
        <w:pStyle w:val="Normal"/>
        <w:spacing w:lineRule="exact" w:line="2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 wniosek studenta Dziekan Wydziału może wyrazić zgodę na odbycie praktyki zawodowej w innym termini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0" w:leader="none"/>
        </w:tabs>
        <w:spacing w:lineRule="atLeast" w:line="0"/>
        <w:ind w:left="230" w:hanging="23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ziekan Wydziału określa skutki wynikające z odwołania studenta na wniosek zakładu pracy z praktyki zawodowej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5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tudent, który nie odbył wszystkich wymaganych w planach studiów praktyk, nie może być dopuszczony do egzaminu dyplomowego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4" w:leader="none"/>
          <w:tab w:val="left" w:pos="284" w:leader="none"/>
        </w:tabs>
        <w:spacing w:lineRule="auto" w:line="232"/>
        <w:ind w:left="10" w:hanging="1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Wszelkie sytuacje, nieobjęte </w:t>
      </w:r>
      <w:r>
        <w:rPr>
          <w:rFonts w:eastAsia="Times New Roman" w:cs="Times New Roman" w:ascii="Times New Roman" w:hAnsi="Times New Roman"/>
          <w:i/>
          <w:sz w:val="22"/>
        </w:rPr>
        <w:t>Regulaminem Praktyk Zawodowych</w:t>
      </w:r>
      <w:r>
        <w:rPr>
          <w:rFonts w:eastAsia="Times New Roman" w:cs="Times New Roman" w:ascii="Times New Roman" w:hAnsi="Times New Roman"/>
          <w:sz w:val="22"/>
        </w:rPr>
        <w:t xml:space="preserve"> lub </w:t>
      </w:r>
      <w:r>
        <w:rPr>
          <w:rFonts w:eastAsia="Times New Roman" w:cs="Times New Roman" w:ascii="Times New Roman" w:hAnsi="Times New Roman"/>
          <w:i/>
          <w:sz w:val="22"/>
        </w:rPr>
        <w:t>Regulaminem Studiów PANS  w Nysie</w:t>
      </w:r>
      <w:r>
        <w:rPr>
          <w:rFonts w:eastAsia="Times New Roman" w:cs="Times New Roman" w:ascii="Times New Roman" w:hAnsi="Times New Roman"/>
          <w:sz w:val="22"/>
        </w:rPr>
        <w:t>, rozpatrywane są przez Dziekana Wydziału.</w:t>
      </w:r>
    </w:p>
    <w:sectPr>
      <w:type w:val="nextPage"/>
      <w:pgSz w:w="11906" w:h="17338"/>
      <w:pgMar w:left="1070" w:right="826" w:gutter="0" w:header="0" w:top="128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37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06:00Z</dcterms:created>
  <dc:creator>Ewa</dc:creator>
  <dc:description/>
  <cp:keywords/>
  <dc:language>en-US</dc:language>
  <cp:lastModifiedBy>Agnieszka Pulik</cp:lastModifiedBy>
  <cp:lastPrinted>2022-08-17T11:53:00Z</cp:lastPrinted>
  <dcterms:modified xsi:type="dcterms:W3CDTF">2024-07-19T12:06:00Z</dcterms:modified>
  <cp:revision>2</cp:revision>
  <dc:subject/>
  <dc:title/>
</cp:coreProperties>
</file>